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</w:t>
      </w:r>
      <w:bookmarkStart w:id="0" w:name="_1147260590"/>
      <w:bookmarkEnd w:id="0"/>
      <w:r>
        <w:rPr>
          <w:rFonts w:cs="Times New Roman" w:ascii="Times New Roman" w:hAnsi="Times New Roman"/>
          <w:b w:val="false"/>
          <w:sz w:val="20"/>
        </w:rPr>
        <w:object w:dxaOrig="112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4.55pt" filled="f" o:ole="">
            <v:imagedata r:id="rId3" o:title=""/>
          </v:shape>
          <o:OLEObject Type="Embed" ProgID="" ShapeID="ole_rId2" DrawAspect="Content" ObjectID="_1220532952" r:id="rId2"/>
        </w:objec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Администрация муниципального образования</w:t>
      </w:r>
    </w:p>
    <w:p>
      <w:pPr>
        <w:pStyle w:val="FR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32"/>
        </w:rPr>
        <w:t>«Городское поселение город Юхнов»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ля 2022 г.</w:t>
        <w:tab/>
        <w:t xml:space="preserve">                                                                           </w:t>
        <w:tab/>
        <w:t xml:space="preserve">                  №  101</w:t>
      </w:r>
    </w:p>
    <w:p>
      <w:pPr>
        <w:pStyle w:val="TextBody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99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</w:tblGrid>
      <w:tr>
        <w:trPr>
          <w:trHeight w:val="1192" w:hRule="atLeast"/>
        </w:trPr>
        <w:tc>
          <w:tcPr>
            <w:tcW w:w="3992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«Городское поселение город Юхнов» за 2 квартал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«Городское поселение город Юхнов» за 1 квартал 2022 года, а также в соответствии со статьей 264.2 пунктом 5 Бюджетного Кодекса РФ  администрация муниципального образования «Городское поселение город Юхнов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«Городское поселение город Юхнов»  за  2 квартал 2022 года по доходам в сумме 74 104 776,75 рублей, по расходам в сумме 76 996 958,26 рублей, с дефицитом бюджета в сумме 892 181,5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«Городское поселение город Юхнов» за 2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«Городское поселение город Юхнов» за 2 квартал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«Городское поселение город Юхнов» за 2 квартал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«Городское поселение город Юхнов» за 2 квартал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«Городское поселение город Юхнов» за 2 квартал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2 квартал 2022 года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«Городское поселение город Юхнов» за 2 квартал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городскую Думу муниципального образования «Городское поселение город Юхнов» и Контрольно-счетную комиссию муниципального района «Юх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 «Городское поселение город </w:t>
      </w:r>
    </w:p>
    <w:p>
      <w:pPr>
        <w:pStyle w:val="TextBody"/>
        <w:rPr/>
      </w:pPr>
      <w:r>
        <w:rPr>
          <w:b/>
          <w:sz w:val="24"/>
          <w:szCs w:val="24"/>
        </w:rPr>
        <w:t>Юхнов»                                                                                                                      Е.В. Мочал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Пользователь Windows</cp:lastModifiedBy>
  <cp:lastPrinted>2022-07-18T16:42:00Z</cp:lastPrinted>
  <dcterms:modified xsi:type="dcterms:W3CDTF">2022-07-18T13:42:00Z</dcterms:modified>
  <cp:revision>66</cp:revision>
  <dc:subject/>
  <dc:title>                                                                                </dc:title>
</cp:coreProperties>
</file>