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  </w:t>
      </w:r>
    </w:p>
    <w:p>
      <w:pPr>
        <w:pStyle w:val="Heading"/>
        <w:jc w:val="left"/>
        <w:rPr/>
      </w:pPr>
      <w:r>
        <w:rPr>
          <w:rFonts w:eastAsia="Garamond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248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sz w:val="24"/>
          <w:szCs w:val="24"/>
        </w:rPr>
        <w:t xml:space="preserve">                                </w:t>
      </w:r>
      <w:r>
        <w:rPr>
          <w:rFonts w:eastAsia="Garamond"/>
        </w:rPr>
        <w:t xml:space="preserve">                                                        </w:t>
      </w:r>
    </w:p>
    <w:p>
      <w:pPr>
        <w:pStyle w:val="Heading"/>
        <w:jc w:val="left"/>
        <w:rPr/>
      </w:pPr>
      <w:r>
        <w:rPr>
          <w:rFonts w:eastAsia="Garamond"/>
        </w:rPr>
        <w:t xml:space="preserve">              </w:t>
      </w:r>
      <w:r>
        <w:rPr>
          <w:rFonts w:cs="Times New Roman" w:ascii="Times New Roman" w:hAnsi="Times New Roman"/>
          <w:sz w:val="44"/>
          <w:szCs w:val="44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Городское поселение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ород Юхнов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hadow/>
          <w:spacing w:val="60"/>
          <w:sz w:val="52"/>
          <w:szCs w:val="52"/>
        </w:rPr>
        <w:t>РЕШ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родской Думы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</w:rPr>
        <w:t>о</w:t>
      </w:r>
      <w:r>
        <w:rPr>
          <w:b/>
        </w:rPr>
        <w:t xml:space="preserve">т  18 декабря 2023 года      </w:t>
        <w:tab/>
        <w:tab/>
        <w:tab/>
        <w:tab/>
        <w:tab/>
        <w:t xml:space="preserve">                                    №  14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</w:tblGrid>
      <w:tr>
        <w:trPr>
          <w:trHeight w:val="35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униципального образования «Городское поселение город Юхнов» на 2024 год и плановый период 2025-2026 годов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2024 год: 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в сумме 56 364 829,70 рублей, в том числе объем безвозмездных поступлений в сумме 12 956 416,79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городского поселения в сумме 55 564 829,7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в сумме 1 966 025,91 рубль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муниципального образования ГП «Город Юхнов» в сумме 200 000,00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на 1 января 2025 года в сумме 3 000 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профицит бюджета городского поселения в сумме 80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плановый период 2025 и 2026 годов: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городского поселения на 2025 год в сумме 51 728 163,77 рублей, в том числе объем безвозмездных поступлений в сумме 8 541 540,00 рублей, на 2026 год в сумме 52 340 021,36 рублей, в том числе объем безвозмездных поступлений в сумме 9 112 470,00 рублей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/>
        <w:t xml:space="preserve">общий объем расходов бюджета городского поселения на 2025 год в сумме 50 728 163,77  рублей, </w:t>
      </w:r>
      <w:r>
        <w:rPr>
          <w:szCs w:val="26"/>
        </w:rPr>
        <w:t xml:space="preserve">в том числе условно утверждаемые расходы в сумме 1 300 000,00 рублей и </w:t>
      </w:r>
      <w:r>
        <w:rPr/>
        <w:t>на 2026 год в сумме 51 340 021,36 рублей</w:t>
      </w:r>
      <w:r>
        <w:rPr>
          <w:szCs w:val="26"/>
        </w:rPr>
        <w:t>, в том числе условно утверждаемые расходы в сумме 2 600 000,0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на 2025 год в сумме 2 054 010,77 рублей, и на 2026 год в сумме 2 096 784,36 рублей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администрации муниципального образования «Городское поселение город Юхнов» на 2025 год в сумме 200 000,00 рублей и на 2026 год в сумме 200 000,00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на 1 января 2026 года в сумме 2 000 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1 января 2027 года в сумме 1 000 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профицит бюджета муниципального образования «Городское поселение город Юхнов» на 2025 год в сумме 1 000 000,00 рублей, на 2026 год в сумме 1 000 000,00 рублей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</w:t>
      </w:r>
      <w:r>
        <w:rPr>
          <w:szCs w:val="26"/>
        </w:rPr>
        <w:t>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«Городское поселение город Юхнов» на 2024 год и на плановый период 2025 и 2026 годов согласно приложению № 1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«Городское поселение город Юхнов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jc w:val="both"/>
        <w:rPr/>
      </w:pPr>
      <w:r>
        <w:rPr/>
        <w:t>на 2024 год - согласно приложению №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/>
        <w:t>на плановый период 2025 и 2026 годов -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5</w:t>
      </w:r>
      <w:r>
        <w:rPr/>
        <w:t>. Утвердить межбюджетные трансферты, предоставляемые бюджету муниципального образования «Городское поселение город Юхнов» из других бюджетов бюджетной системы Российской Федерации, на 2024 год и на плановый период 2025-2026 годов -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6. </w:t>
      </w:r>
      <w:r>
        <w:rPr/>
        <w:t>Утвердить объем межбюджетных трансфертов, передаваемых бюджету муниципального образования муниципальный район «Юхновский район» из бюджета муниципального образования «Городское поселение город Юхнов» в 2024 году  и на плановый период 2025 и 2026 годов - согласно приложению №  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«Городское поселение город Юхнов»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8</w:t>
      </w:r>
      <w:r>
        <w:rPr/>
        <w:t>. Утвердить в составе ведомственной структуры расходов бюджета муниципального образования «Городское поселение город Юхнов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– согласно приложению № 9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0. </w:t>
      </w:r>
      <w:r>
        <w:rPr/>
        <w:t>Утвердить распределение бюджетных ассигнований бюджета муниципального образования «Городское поселение город Юхнов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11</w:t>
      </w:r>
      <w:r>
        <w:rPr/>
        <w:t xml:space="preserve">. Установить с 1 января 2024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4 года, в размере 4,5 процент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2.</w:t>
      </w:r>
      <w:r>
        <w:rPr/>
        <w:t xml:space="preserve">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муниципального образования «Городское поселение город Юхнов» на возмещение затр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«Городское поселение город Юхнов» осуществляется финансирование расходов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/>
        <w:t>- «Совершенствование развития и организации решения вопросов местного значения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Развитие дорожного хозяйства на территории МО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Благоустройство и комплексное содержание территорий общего пользования в границах МО «Городское поселение город Юхнов»;</w:t>
      </w:r>
    </w:p>
    <w:p>
      <w:pPr>
        <w:pStyle w:val="Normal"/>
        <w:ind w:firstLine="709"/>
        <w:jc w:val="both"/>
        <w:rPr>
          <w:bCs/>
        </w:rPr>
      </w:pPr>
      <w:r>
        <w:rPr>
          <w:color w:val="FF0000"/>
        </w:rPr>
        <w:softHyphen/>
      </w:r>
      <w:r>
        <w:rPr/>
        <w:t xml:space="preserve">- </w:t>
      </w:r>
      <w:r>
        <w:rPr>
          <w:bCs/>
        </w:rPr>
        <w:t>"Формирование современной городской среды в муниципальном образовании "Городское поселение город Юхнов";</w:t>
      </w:r>
    </w:p>
    <w:p>
      <w:pPr>
        <w:pStyle w:val="Normal"/>
        <w:ind w:firstLine="709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«Городское поселение город Юхнов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 xml:space="preserve">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 xml:space="preserve">10) авансовые платежи по государственным контрактам (договорам) о поставке товаров, выполнении работ, оказании услуг, заключенным после 1 января 2024 года в случаях, если сумма государственного контракта (договора) превышает 50 000,0 тыс. рублей; 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Утвердить критерий выравнивания финансовых возможностей в размере 0,7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6. </w:t>
      </w:r>
      <w:r>
        <w:rPr/>
        <w:t>Утвердить источники финансирования дефицита бюджета муниципального образования «Городское поселение город Юхнов» на 2024 год и на плановый период 2025 и 2026 годов согласно приложению №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7. </w:t>
      </w:r>
      <w:r>
        <w:rPr/>
        <w:t>Утвердить перечень статей и видов источников финансирования дефицита бюджета муниципального образования «Городское поселение город Юхнов» на 2024 год и на плановый период 2025 и 2026 годов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8</w:t>
      </w:r>
      <w:r>
        <w:rPr/>
        <w:t>. Утвердить программу муниципальных внутренних заимствований муниципального образования «Городское поселение город Юхнов» на 2024 год и на плановый период 2025 и 2026 годов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9.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городского поселения, ведомственных целевых программ и (или) внесения в них изменений, предусматривающих выделение средств городск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городского бюджета в текущем финансовом году, если в течение финансового года по целевой статье расходов городского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случае заключения договоров на обучение между органами муниципальной власти Юхновского района и гражданами Российской Федерации с обязательством последующего прохождения муниципальной службы Юхновского район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Юхновского района или решений главного распорядителя средств городского бюджета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городского бюджета на финансирование неоплаченных обязательств, образовавшихся на 1 января 2024 года, перед поставщиками товаров, работ и услуг на основании муниципальных контрак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городского поселения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, не использованных по состоянию на 1 января 2024 года остатков средств Дорожного фонда городского поселения для последующего использования на те же цели;</w:t>
      </w:r>
    </w:p>
    <w:p>
      <w:pPr>
        <w:pStyle w:val="Normal"/>
        <w:tabs>
          <w:tab w:val="clear" w:pos="709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городск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городского бюджета для осуществления целевых расходов в случае поступления в городской бюджет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городск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городск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городского бюджета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городского бюджета;</w:t>
      </w:r>
    </w:p>
    <w:p>
      <w:pPr>
        <w:pStyle w:val="Normal"/>
        <w:spacing w:before="0" w:after="80"/>
        <w:ind w:firstLine="708"/>
        <w:jc w:val="both"/>
        <w:rPr/>
      </w:pPr>
      <w:r>
        <w:rPr/>
        <w:t xml:space="preserve">– </w:t>
      </w:r>
      <w:r>
        <w:rPr/>
        <w:t>по бюджетным инвестициям юридическим лицам, не являющимся муниципальными учреждениями или муниципальными унитарными предприятиями на основании обращений главных распорядителей средств городского бюджета, в части изменения их объема.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9.2.</w:t>
      </w:r>
      <w:r>
        <w:rPr/>
        <w:t xml:space="preserve"> Предоставить право администрации муниципального образования «Городское поселение город Юхнов»» устанавливать предельную численность работающих в муниципальных учреждениях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20.</w:t>
      </w:r>
      <w:r>
        <w:rPr/>
        <w:t xml:space="preserve"> Настоящее Решение вступает в силу с 1 января 2024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right="-5" w:hanging="0"/>
        <w:rPr/>
      </w:pPr>
      <w:r>
        <w:rPr>
          <w:sz w:val="24"/>
        </w:rPr>
        <w:t>Глава муниципального образования</w:t>
      </w:r>
    </w:p>
    <w:p>
      <w:pPr>
        <w:pStyle w:val="Heading4"/>
        <w:ind w:right="-5" w:hanging="0"/>
        <w:rPr/>
      </w:pPr>
      <w:r>
        <w:rPr>
          <w:sz w:val="24"/>
        </w:rPr>
        <w:t>«Городское поселение город Юхнов»</w:t>
      </w:r>
      <w:r>
        <w:rPr>
          <w:b w:val="false"/>
          <w:sz w:val="24"/>
        </w:rPr>
        <w:tab/>
        <w:t xml:space="preserve">                                                        </w:t>
      </w:r>
      <w:r>
        <w:rPr>
          <w:sz w:val="24"/>
        </w:rPr>
        <w:t>Т.Н. Шамар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1-21T15:28:00Z</cp:lastPrinted>
  <dcterms:modified xsi:type="dcterms:W3CDTF">2023-12-13T06:49:00Z</dcterms:modified>
  <cp:revision>337</cp:revision>
  <dc:subject/>
  <dc:title>Шаблон постановления Районного собрания</dc:title>
</cp:coreProperties>
</file>