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Garamond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6248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sz w:val="24"/>
          <w:szCs w:val="24"/>
        </w:rPr>
        <w:t xml:space="preserve">                                </w:t>
      </w:r>
      <w:r>
        <w:rPr>
          <w:rFonts w:eastAsia="Garamond"/>
        </w:rPr>
        <w:t xml:space="preserve"> </w:t>
      </w:r>
      <w:r>
        <w:rPr/>
        <w:t xml:space="preserve">ПРОЕКТ                                          </w:t>
      </w:r>
      <w:r>
        <w:rPr>
          <w:rFonts w:cs="Times New Roman" w:ascii="Times New Roman" w:hAnsi="Times New Roman"/>
          <w:sz w:val="44"/>
          <w:szCs w:val="44"/>
        </w:rPr>
        <w:t>Муниципальное образование</w:t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  <w:szCs w:val="44"/>
        </w:rPr>
        <w:t>«Городское поселение</w:t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город Юхнов»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hadow/>
          <w:spacing w:val="60"/>
          <w:sz w:val="52"/>
          <w:szCs w:val="52"/>
        </w:rPr>
        <w:t>РЕШЕНИ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родской Думы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</w:rPr>
        <w:t>о</w:t>
      </w:r>
      <w:r>
        <w:rPr>
          <w:b/>
        </w:rPr>
        <w:t xml:space="preserve">т  декабря 2023 года      </w:t>
        <w:tab/>
        <w:tab/>
        <w:tab/>
        <w:tab/>
        <w:tab/>
        <w:t xml:space="preserve">                                      №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2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</w:tblGrid>
      <w:tr>
        <w:trPr>
          <w:trHeight w:val="352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бюджете муниципального образования «Городское поселение город Юхнов» на 2024 год и плановый период 2025-2026 годов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«Городское поселение город Юхнов» на 2024 год: 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в сумме 56 364 829,70 рублей, в том числе объем безвозмездных поступлений в сумме 12 956 416,79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городского поселения в сумме 55 564 829,70 рублей;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 Дорожного фонда муниципального образования «Городское поселение город Юхнов» в сумме 1 966 025,91 рубль;</w:t>
      </w:r>
    </w:p>
    <w:p>
      <w:pPr>
        <w:pStyle w:val="Normal"/>
        <w:ind w:firstLine="709"/>
        <w:jc w:val="both"/>
        <w:rPr/>
      </w:pPr>
      <w:r>
        <w:rPr/>
        <w:t>нормативную величину резервного фонда муниципального образования ГП «Город Юхнов» в сумме 200 000,00 рублей;</w:t>
      </w:r>
    </w:p>
    <w:p>
      <w:pPr>
        <w:pStyle w:val="Normal"/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«Городское поселение город Юхнов» на 1 января 2025 года в сумме 3 000 000,00 рублей, в том числе верхний предел долга по муниципальным гарантиям 0,00 рублей;</w:t>
      </w:r>
    </w:p>
    <w:p>
      <w:pPr>
        <w:pStyle w:val="Normal"/>
        <w:ind w:firstLine="709"/>
        <w:jc w:val="both"/>
        <w:rPr/>
      </w:pPr>
      <w:r>
        <w:rPr/>
        <w:t>профицит бюджета городского поселения в сумме 800 000,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«Городское поселение город Юхнов» на плановый период 2025 и 2026 годов: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городского поселения на 2025 год в сумме 51 728 163,77 рублей, в том числе объем безвозмездных поступлений в сумме 8 541 540,00 рублей, на 2026 год в сумме 52 340 021,36 рублей, в том числе объем безвозмездных поступлений в сумме 9 112 470,00 рублей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/>
        <w:t xml:space="preserve">общий объем расходов бюджета городского поселения на 2025 год в сумме 49 428 163,77 рублей, </w:t>
      </w:r>
      <w:r>
        <w:rPr>
          <w:szCs w:val="26"/>
        </w:rPr>
        <w:t xml:space="preserve">в том числе условно утверждаемые расходы в сумме 1 300 000,00 рублей и </w:t>
      </w:r>
      <w:r>
        <w:rPr/>
        <w:t>на 2026 год в сумме 48 740 021,36 рублей</w:t>
      </w:r>
      <w:r>
        <w:rPr>
          <w:szCs w:val="26"/>
        </w:rPr>
        <w:t>, в том числе условно утверждаемые расходы в сумме 2 600 000,00 рублей;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 Дорожного фонда муниципального образования «Городское поселение город Юхнов» на 2025 год в сумме 2 054 010,77 рублей, и на 2026 год в сумме 2 096 784,36 рублей;</w:t>
      </w:r>
    </w:p>
    <w:p>
      <w:pPr>
        <w:pStyle w:val="Normal"/>
        <w:ind w:firstLine="709"/>
        <w:jc w:val="both"/>
        <w:rPr/>
      </w:pPr>
      <w:r>
        <w:rPr/>
        <w:t>нормативную величину резервного фонда администрации муниципального образования «Городское поселение город Юхнов» на 2025 год в сумме 200 000,00 рублей и на 2026 год в сумме 200 000,00 рублей;</w:t>
      </w:r>
    </w:p>
    <w:p>
      <w:pPr>
        <w:pStyle w:val="Normal"/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«Городское поселение город Юхнов» на 1 января 2026 года в сумме 2 000 000,00 рублей, в том числе верхний предел долга по муниципальным гарантиям 0,00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1 января 2027 года в сумме 1 000 000,00 рублей, в том числе верхний предел долга по муниципальным гарантиям 0,00 рублей;</w:t>
      </w:r>
    </w:p>
    <w:p>
      <w:pPr>
        <w:pStyle w:val="Normal"/>
        <w:ind w:firstLine="709"/>
        <w:jc w:val="both"/>
        <w:rPr/>
      </w:pPr>
      <w:r>
        <w:rPr/>
        <w:t>профицит бюджета муниципального образования «Городское поселение город Юхнов» на 2025 год в сумме 1 000 000,00 рублей, на 2026 год в сумме 1 000 000,00 рублей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b/>
        </w:rPr>
        <w:t xml:space="preserve">    </w:t>
      </w:r>
      <w:r>
        <w:rPr>
          <w:b/>
        </w:rPr>
        <w:t>3.</w:t>
      </w:r>
      <w:r>
        <w:rPr/>
        <w:t xml:space="preserve"> </w:t>
      </w:r>
      <w:r>
        <w:rPr>
          <w:szCs w:val="26"/>
        </w:rPr>
        <w:t>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«Городское поселение город Юхнов» на 2024 год и на плановый период 2025 и 2026 годов согласно приложению № 1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«Городское поселение город Юхнов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9" w:hanging="0"/>
        <w:jc w:val="both"/>
        <w:rPr/>
      </w:pPr>
      <w:r>
        <w:rPr/>
        <w:t>на 2024 год - согласно приложению № 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/>
        <w:t>на плановый период 2025 и 2026 годов - согласно приложению № 3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5</w:t>
      </w:r>
      <w:r>
        <w:rPr/>
        <w:t>. Утвердить межбюджетные трансферты, предоставляемые бюджету муниципального образования «Городское поселение город Юхнов» из других бюджетов бюджетной системы Российской Федерации, на 2024 год и на плановый период 2025-2026 годов -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6. </w:t>
      </w:r>
      <w:r>
        <w:rPr/>
        <w:t>Утвердить объем межбюджетных трансфертов, передаваемых бюджету муниципального образования муниципальный район «Юхновский район» из бюджета муниципального образования «Городское поселение город Юхнов» в 2024 году  и на плановый период 2025 и 2026 годов - согласно приложению №  5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«Городское поселение город Юхнов»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24 год – согласно приложению № 6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25 и 2026 годов – согласно приложению № 7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8</w:t>
      </w:r>
      <w:r>
        <w:rPr/>
        <w:t>. Утвердить в составе ведомственной структуры расходов бюджета муниципального образования «Городское поселение город Юхнов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24 год – согласно приложению № 6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25 и 2026 годов – согласно приложению № 7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9.</w:t>
      </w:r>
      <w:r>
        <w:rPr/>
        <w:t xml:space="preserve">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24 год – согласно приложению № 8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25 и 2026 годов – согласно приложению № 9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0. </w:t>
      </w:r>
      <w:r>
        <w:rPr/>
        <w:t>Утвердить распределение бюджетных ассигнований бюджета муниципального образования «Городское поселение город Юхнов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24 год – согласно приложению № 10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25 и 2026 годов - согласно приложению № 11 к настоящему Решению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b/>
        </w:rPr>
        <w:t xml:space="preserve">    </w:t>
      </w:r>
      <w:r>
        <w:rPr>
          <w:b/>
        </w:rPr>
        <w:t>11</w:t>
      </w:r>
      <w:r>
        <w:rPr/>
        <w:t xml:space="preserve">. Установить с 1 января 2024 года уровень индексации </w:t>
      </w:r>
      <w:r>
        <w:rPr>
          <w:szCs w:val="26"/>
        </w:rPr>
        <w:t>окладов, базовых окладов,</w:t>
      </w:r>
      <w:r>
        <w:rPr/>
        <w:t xml:space="preserve"> должностных окладов</w:t>
      </w:r>
      <w:r>
        <w:rPr>
          <w:szCs w:val="26"/>
        </w:rPr>
        <w:t xml:space="preserve"> и тарифной ставки (оклада) первого разряда тарифной сетки по оплате труда работников</w:t>
      </w:r>
      <w:r>
        <w:rPr/>
        <w:t xml:space="preserve"> органов муниципальной власти Юхновского района, иных муниципальных органов и муниципальных учреждений Юхновского района, сложившихся на 1 января 2024 года, в размере 4,5 процента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2.</w:t>
      </w:r>
      <w:r>
        <w:rPr/>
        <w:t xml:space="preserve"> 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муниципального образования «Городское поселение город Юхнов» на возмещение затра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3.</w:t>
      </w:r>
      <w:r>
        <w:rPr/>
        <w:t xml:space="preserve"> Установить, что через администрацию муниципального образования «Городское поселение город Юхнов» осуществляется финансирование расходов на реализацию муниципальных программ:</w:t>
      </w:r>
    </w:p>
    <w:p>
      <w:pPr>
        <w:pStyle w:val="Normal"/>
        <w:ind w:firstLine="709"/>
        <w:jc w:val="both"/>
        <w:rPr/>
      </w:pPr>
      <w:r>
        <w:rPr/>
        <w:t>- «Совершенствование развития и организации решения вопросов местного значения «Городское поселение город Юхнов»;</w:t>
      </w:r>
    </w:p>
    <w:p>
      <w:pPr>
        <w:pStyle w:val="Normal"/>
        <w:ind w:firstLine="709"/>
        <w:jc w:val="both"/>
        <w:rPr/>
      </w:pPr>
      <w:r>
        <w:rPr/>
        <w:t>- «Развитие дорожного хозяйства на территории МО «Городское поселение город Юхнов»;</w:t>
      </w:r>
    </w:p>
    <w:p>
      <w:pPr>
        <w:pStyle w:val="Normal"/>
        <w:ind w:firstLine="709"/>
        <w:jc w:val="both"/>
        <w:rPr/>
      </w:pPr>
      <w:r>
        <w:rPr/>
        <w:t>- «Благоустройство и комплексное содержание территорий общего пользования в границах МО «Городское поселение город Юхнов»;</w:t>
      </w:r>
    </w:p>
    <w:p>
      <w:pPr>
        <w:pStyle w:val="Normal"/>
        <w:ind w:firstLine="709"/>
        <w:jc w:val="both"/>
        <w:rPr>
          <w:bCs/>
        </w:rPr>
      </w:pPr>
      <w:r>
        <w:rPr>
          <w:color w:val="FF0000"/>
        </w:rPr>
        <w:softHyphen/>
      </w:r>
      <w:r>
        <w:rPr/>
        <w:t xml:space="preserve">- </w:t>
      </w:r>
      <w:r>
        <w:rPr>
          <w:bCs/>
        </w:rPr>
        <w:t>"Формирование современной городской среды в муниципальном образовании "Городское поселение город Юхнов";</w:t>
      </w:r>
    </w:p>
    <w:p>
      <w:pPr>
        <w:pStyle w:val="Normal"/>
        <w:ind w:firstLine="709"/>
        <w:jc w:val="both"/>
        <w:rPr/>
      </w:pP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«Городское поселение город Юхнов»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    </w:t>
      </w:r>
      <w:r>
        <w:rPr>
          <w:b/>
        </w:rPr>
        <w:t>14.</w:t>
      </w:r>
      <w:r>
        <w:rPr/>
        <w:t xml:space="preserve"> </w:t>
      </w:r>
      <w:r>
        <w:rPr>
          <w:szCs w:val="26"/>
        </w:rPr>
        <w:t>Установить, что отдел финансов и бюджета администрации МР «Юхновский район» осуществляет казначейское сопровождение средств в следующих случаях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0" w:name="P17"/>
      <w:bookmarkStart w:id="1" w:name="P7"/>
      <w:bookmarkEnd w:id="0"/>
      <w:bookmarkEnd w:id="1"/>
      <w:r>
        <w:rPr>
          <w:szCs w:val="26"/>
        </w:rPr>
        <w:t xml:space="preserve">1) субсидии юридическим лицам (за исключением субсидий государственным (муниципальным) учреждениям, </w:t>
      </w:r>
      <w:r>
        <w:rPr/>
        <w:t>индивидуальным предпринимателям, физическим лицам</w:t>
      </w:r>
      <w:r>
        <w:rPr>
          <w:szCs w:val="26"/>
        </w:rPr>
        <w:t xml:space="preserve">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государственной (муниципальной) собственности Калужской обла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 0 тыс. рублей и более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Cs w:val="26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й, указанных в пункте 1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и и (или) бюджетных инвестиций в объекты государственной собственности Калужской области, указанных в пункте 2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бюджетных инвестиций, указанных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взносов, указанных в пункте 4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 xml:space="preserve">10) авансовые платежи по государственным контрактам (договорам) о поставке товаров, выполнении работ, оказании услуг, заключенным после 1 января 2024 года в случаях, если сумма государственного контракта (договора) превышает 50 000,0 тыс. рублей;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государственных контрактов (договоров) о поставке товаров, выполнении работ, оказании услу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5.</w:t>
      </w:r>
      <w:r>
        <w:rPr/>
        <w:t xml:space="preserve"> Утвердить критерий выравнивания финансовых возможностей в размере 0,7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6. </w:t>
      </w:r>
      <w:r>
        <w:rPr/>
        <w:t>Утвердить источники финансирования дефицита бюджета муниципального образования «Городское поселение город Юхнов» на 2024 год и на плановый период 2025 и 2026 годов согласно приложению № 1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7. </w:t>
      </w:r>
      <w:r>
        <w:rPr/>
        <w:t>Утвердить перечень статей и видов источников финансирования дефицита бюджета муниципального образования «Городское поселение город Юхнов» на 2024 год и на плановый период 2025 и 2026 годов согласно приложению № 1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8</w:t>
      </w:r>
      <w:r>
        <w:rPr/>
        <w:t>. Утвердить программу муниципальных внутренних заимствований муниципального образования «Городское поселение город Юхнов» на 2024 год и на плановый период 2025 и 2026 годов согласно приложению № 1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9.1.</w:t>
      </w:r>
      <w:r>
        <w:rPr/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городск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городского бюджет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городского поселения, ведомственных целевых программ и (или) внесения в них изменений, предусматривающих выделение средств городск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городского бюджета в текущем финансовом году, если в течение финансового года по целевой статье расходов городского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4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городск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городск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городского бюджета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случае заключения договоров на обучение между органами муниципальной власти Юхновского района и гражданами Российской Федерации с обязательством последующего прохождения муниципальной службы Юхновского района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Юхновского района или решений главного распорядителя средств городского бюджета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городского бюджета на финансирование неоплаченных обязательств, образовавшихся на 1 января 2024 года, перед поставщиками товаров, работ и услуг на основании муниципальных контрак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Дорожного фонда городского поселения по кодам классификации расходов городского бюджета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, не использованных по состоянию на 1 января 2024 года остатков средств Дорожного фонда городского поселения для последующего использования на те же цели;</w:t>
      </w:r>
    </w:p>
    <w:p>
      <w:pPr>
        <w:pStyle w:val="Normal"/>
        <w:tabs>
          <w:tab w:val="clear" w:pos="709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городск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городского бюджета для осуществления целевых расходов в случае поступления в городской бюджет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городского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городского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городского бюджета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городского бюджета;</w:t>
      </w:r>
    </w:p>
    <w:p>
      <w:pPr>
        <w:pStyle w:val="Normal"/>
        <w:spacing w:before="0" w:after="80"/>
        <w:ind w:firstLine="708"/>
        <w:jc w:val="both"/>
        <w:rPr/>
      </w:pPr>
      <w:r>
        <w:rPr/>
        <w:t xml:space="preserve">– </w:t>
      </w:r>
      <w:r>
        <w:rPr/>
        <w:t>по бюджетным инвестициям юридическим лицам, не являющимся муниципальными учреждениями или муниципальными унитарными предприятиями на основании обращений главных распорядителей средств городского бюджета, в части изменения их объема.</w:t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    </w:t>
      </w:r>
      <w:r>
        <w:rPr>
          <w:b/>
        </w:rPr>
        <w:t>19.2.</w:t>
      </w:r>
      <w:r>
        <w:rPr/>
        <w:t xml:space="preserve"> Предоставить право администрации муниципального образования «Городское поселение город Юхнов»» устанавливать предельную численность работающих в муниципальных учреждениях.</w:t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20.</w:t>
      </w:r>
      <w:r>
        <w:rPr/>
        <w:t xml:space="preserve"> Настоящее Решение вступает в силу с 1 января 2024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Heading4"/>
        <w:ind w:right="-5" w:hanging="0"/>
        <w:rPr/>
      </w:pPr>
      <w:r>
        <w:rPr>
          <w:sz w:val="24"/>
        </w:rPr>
        <w:t>Глава муниципального образования</w:t>
      </w:r>
    </w:p>
    <w:p>
      <w:pPr>
        <w:pStyle w:val="Heading4"/>
        <w:ind w:right="-5" w:hanging="0"/>
        <w:rPr/>
      </w:pPr>
      <w:r>
        <w:rPr>
          <w:sz w:val="24"/>
        </w:rPr>
        <w:t>«Городское поселение город Юхнов»</w:t>
      </w:r>
      <w:r>
        <w:rPr>
          <w:b w:val="false"/>
          <w:sz w:val="24"/>
        </w:rPr>
        <w:tab/>
        <w:t xml:space="preserve">                                                        </w:t>
      </w:r>
      <w:r>
        <w:rPr>
          <w:sz w:val="24"/>
        </w:rPr>
        <w:t>Т.Н. Шамар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-PC</cp:lastModifiedBy>
  <cp:lastPrinted>2022-11-21T15:28:00Z</cp:lastPrinted>
  <dcterms:modified xsi:type="dcterms:W3CDTF">2024-01-01T08:25:00Z</dcterms:modified>
  <cp:revision>335</cp:revision>
  <dc:subject/>
  <dc:title>Шаблон постановления Районного собрания</dc:title>
</cp:coreProperties>
</file>