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к проекту бюджета муниципального образования «Городское поселение город Юхнов» на 2024 год и на плановый период 2025-2026 гг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муниципального образования «Городское поселение город Юхнов» «О бюджете муниципального образования «Городское поселение город Юхнов» на 2024 год и на плановый период 2025 и 2026 годов» подготовлен в соответствии с требованиями федерального, областного и налогового законодательства, Решением Городской Думы «О бюджетном процессе в муниципальном образовании Городское поселение город Юхнов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«Городское поселение город Юхнов» на 2024 год и на плановый период 2025 и 2026 годов и Основными направлениями бюджетной и налоговой политики городского поселения на 2024 год и на плановый период 2025 и 2026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городского поселения на 2024 год и на плановый период 2025 и 2026 годов также основана на Прогнозе социально-экономического развития муниципального образования «Городское поселение город Юхнов» на 2024-2026 годы, утвержденного Постановлением от 10.11.2022 №172.</w:t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ри формировании доходов бюджета муниципального образования «Городское поселение город Юхнов» на 2024 год и на плановый период 2025 и 2026 годов приняты показатели прогноза социально-экономического развития городского поселения на 2024-2026 годы, основные направления бюджетной и налоговой политики на 2024 год и на плановый период 2025 и 2026 годов, и оценка поступления в 2023 году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городского поселения на 2024 год планируются в объеме 43 408 412,91 руб., на 2025 и 2026 годы в объеме 43 186 623,77 руб., 43 227 551,36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4 год и на плановый период 2025 и 2026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4 году составит – 13 998 887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городского поселения в 2025 и 2026 годах составит 16 896 093,00 руб. и 18 011 50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огноз объема поступлений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определен исходя из прогноза поступлений указанных акцизов в целом по Калужской области по данным Министерства финансов Калужской области. Зачисление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 в бюджет городского поселения осуществляется через уполномоченный орган – УФК по Калужской области. Норматив по данному виду доходов для городского поселения в 2024 году составит 0,0439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Прогнозируемый объем поступлений на 2024 год – 1 966 025,91 руб., в 2025 году – 2 054 010,77 руб. и 2026 году – 2 096 784,36 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4 год – 9 200 000,00 руб.; 2025 год –  9 568 000,00 руб.; 2026 год – 9 950 72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2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4 году прогнозируется в сумме 3 100 000,00 руб., в 2025 и 2026 годах составит 3 100 000,00 руб. и  3 100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2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е земельного налога с организаций в бюджет поселения в 2024 году прогнозируется в сумме 2 093000,00 руб., в 2025 и 2026 годах составит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>2 093 000,00 руб. и 2 093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       Поступление земельного налога с физических лиц в бюджет поселения в 2024 году прогнозируется в сумме 1 700 000,00 руб., в 2025 и 2026 годах составит 1 700 000,00 руб. и 1 700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алоговых доходов бюджета городского поселения в 2024 году прогнозируются в объеме 32 058 412,91 руб., в 2025 и 2026 годах  35 411 623,77 руб. и  36 952 551,36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ab/>
        <w:t xml:space="preserve">       Доходы от использования имущества, находящегося в государственной и муниципальной собственности рассчитаны исходя из заключенных договоров на аренду земельных участков с учетом норматива отчисления в бюджет поселения,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Прогнозируемый объем поступлений в бюджет городского поселения составит на 2024 год – 520 000,00 руб., в 2025 году – 520 000,00  руб. и 2026 году - 520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от оказания платных услуг (работ) и компенсац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рат госу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осуществлялось исходя из оценки поступлений з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4 год – 3 000 000,00 руб.; 2025 год – 3 000 000,00 руб.; 2026 год –3 000 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от продажи материальных и нематериальных активов формируются за счет продажи земельных участков, находящихся в государственной и муниципальной собственности, собственность на которые не разграничена и которые расположены в границах поселений и прогнозируются на 2024 год в сумме – 7 575 000,00 руб.; 2025 год –4 000 000,00 руб.; 2026 год –2 500 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латежи и сборы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2024 год – 5 000,00 руб., 2025 год - 5 000,00 руб., 2026 год – 5 00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рогноз 2024 год – 100 000,00 руб., 2025 год – 100 000,00 руб., 2026 год – 100 00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2024 год – 150 000,00 руб., 2025 год – 150 000,00 руб., 2026 год – 150 00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городского поселения в 2024 году прогнозируются в объеме 11 350 000,00 руб., в 2025 и 2026 годах 7 775 000,00 руб. и 6 275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4 год – 8 541 540,00 руб., в 2025 и 2026 году по 8 541 54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: 2024 год – 0,00 руб., 2025 год – 0,00 руб., 2026 год – 570 93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4 год – 56 364 829,70 руб., в т.ч. налоговые и неналоговые доходы 43 408 412,91 руб.;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 – 51 728 163,77 руб.; 2026 год – 53 340 021,36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«Городское поселение город Юхнов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муниципального образования «Городское поселение город Юхнов» на 2024 год и на плановый период 2025 и 2026 годов сформирована в рамках муниципальных программ, перечень которых утвержден постановлением администрации муниципального образования «Городское поселение город Юхнов» от 14.08.2013 № 112а. Принято четыре муниципальны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расходы в рамках программ на 2024 год сформированы в объеме 55 564 829,70 руб., что составляет 100 % от общего объема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4 год и на плановый период 2025 и 2026 годов" и составили в  2024 г. – 12 956 416,79 руб.; в 2025 г. – 8 541 540,00 руб.;  в 2026 г. – 9 112 47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убсидии муниципальным учреждениям на иные цели сформированы в размере, необходимом для уплаты налогов и других обязательных платежей, и расходов, а также в случаях необходимости софинансирования муниципальных программ.</w:t>
      </w:r>
    </w:p>
    <w:p>
      <w:pPr>
        <w:pStyle w:val="Normal"/>
        <w:spacing w:before="0" w:after="120"/>
        <w:jc w:val="both"/>
        <w:rPr/>
      </w:pPr>
      <w:r>
        <w:rPr>
          <w:rFonts w:eastAsia="Zhikaryov;Times New Roman"/>
        </w:rPr>
        <w:tab/>
      </w:r>
      <w:r>
        <w:rPr>
          <w:sz w:val="28"/>
          <w:szCs w:val="28"/>
        </w:rPr>
        <w:t>Бюджетные ассигнования на оплату коммунальных услуг на 2024 год и на плановый период 2025 и 2026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4 год и на плановый период 2025 и 2026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4 год и на плановый период 2025 и 2026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«Городское поселение город Юхнов» на 2024 год определен в сумме 55 564 829,70 руб., на 2025 год – 50 728 163,77 руб., на 2026 год – 51 340 021,36 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5 и 2026 годов в общей сумме расходов предусматриваются условно утверждаемые расходы: в 2025 году данные расходы составят 1 300 000,00 руб.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 2 600 000,00 руб.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униципального образования «Городское поселение город Юхнов» на 2024 год запланирована в сумме 200 000,00 руб., 2025 и 2026 гг. по 200 000,00 руб.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внутреннего долга на конец очередного финансового года на 01.01.2025 года составил 2 000 000,00 руб., на конец каждого планового периода на 01.01.2026 года составил 2 000 000,00 руб., на 01.01.2027 года составил 1 000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цит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2024 год составляет 800 000,00 руб. (1,84 %), 2025 год 1 000 000,00 руб.  (2,32 %), 2026 год – 1 000 000,00 руб. (2,31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12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37:00Z</dcterms:created>
  <dc:creator>Данилова</dc:creator>
  <dc:description/>
  <cp:keywords/>
  <dc:language>en-US</dc:language>
  <cp:lastModifiedBy>User-PC</cp:lastModifiedBy>
  <cp:lastPrinted>2018-11-16T08:29:00Z</cp:lastPrinted>
  <dcterms:modified xsi:type="dcterms:W3CDTF">2023-11-16T14:44:00Z</dcterms:modified>
  <cp:revision>4</cp:revision>
  <dc:subject/>
  <dc:title>Приложение   1   к  постановлению</dc:title>
</cp:coreProperties>
</file>